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ملحة 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ثاني عشر 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538135"/>
          <w:sz w:val="24"/>
          <w:szCs w:val="24"/>
        </w:rPr>
      </w:pPr>
      <w:r>
        <w:rPr>
          <w:rFonts w:ascii="Traditional Arabic" w:hAnsi="Traditional Arabic"/>
          <w:b/>
          <w:b/>
          <w:bCs/>
          <w:color w:val="538135"/>
          <w:sz w:val="24"/>
          <w:sz w:val="24"/>
          <w:szCs w:val="24"/>
          <w:rtl w:val="true"/>
        </w:rPr>
        <w:t>فضيلة الشيخ</w:t>
      </w:r>
      <w:r>
        <w:rPr>
          <w:rFonts w:cs="Traditional Arabic" w:ascii="Traditional Arabic" w:hAnsi="Traditional Arabic"/>
          <w:b/>
          <w:bCs/>
          <w:color w:val="538135"/>
          <w:sz w:val="24"/>
          <w:szCs w:val="24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color w:val="538135"/>
          <w:sz w:val="24"/>
          <w:sz w:val="24"/>
          <w:szCs w:val="24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538135"/>
          <w:sz w:val="24"/>
          <w:szCs w:val="24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538135"/>
          <w:sz w:val="24"/>
          <w:sz w:val="24"/>
          <w:szCs w:val="24"/>
          <w:rtl w:val="true"/>
        </w:rPr>
        <w:t>سليمان العيوني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ع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ُ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ت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رَس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ن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َنَعَ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ر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َ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سام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ع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دود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و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لَ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الع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زجيًّا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جمي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َقِ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لَ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لَ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عْدُ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دَلَت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ِيغ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ع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"</w:t>
      </w:r>
      <w:r>
        <w:rPr>
          <w:rtl w:val="true"/>
          <w:lang w:bidi="ar-EG"/>
        </w:rPr>
        <w:t>عُمَر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َ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ذامي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ث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م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َخ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سَّ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رِي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َحَر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غَي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ُ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ت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ت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ين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نَّجَّيْنَاهُ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سَحَرٍ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قمر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34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جين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َحَر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يْلَتِ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يْلَتِ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وَّ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ت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آَخِ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َ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زُرْت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زُرْت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ض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َحَر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ت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َحَر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زُرْت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م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َيِّز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زُرْت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ين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زُرْت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د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ز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ز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ح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ن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ح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ز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ح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ل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ع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ع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وْصَل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ِيِبَوَ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ر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درك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وْص</w:t>
      </w:r>
      <w:r>
        <w:rPr>
          <w:rFonts w:ascii="Symbol" w:hAnsi="Symbol" w:cs="Symbol"/>
          <w:rtl w:val="true"/>
          <w:lang w:bidi="ar-EG"/>
        </w:rPr>
        <w:t>َ</w:t>
      </w:r>
      <w:r>
        <w:rPr>
          <w:rtl w:val="true"/>
          <w:lang w:bidi="ar-EG"/>
        </w:rPr>
        <w:t>لُوه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ر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مسمائ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ني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شتر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َ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كث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َقِ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َ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ِعل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قِ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َ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َكَم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َكَ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َكَم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َمَدْ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ك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َعَل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م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شبه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زي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َشك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تغل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شمَّ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زي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زي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ل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مَّي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ّ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شم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اعد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َّ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جع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َعْث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زلز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عف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ثعل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قر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وأجرِ ما جاءَ بوزنِ الفِعل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مُجرَاهُ في الحكمِ بغيرِ فَصل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فقولُهُم أحمدُ مثلُ أذهَبُ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كقولِهِم تَغلِبُ مثلُ تَضرِبُ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سِ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ز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ز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ْل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َ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ْل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ْل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غض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ر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ش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شان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طشان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ش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ط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ة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ر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ثلاً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/>
      </w:pPr>
      <w:r>
        <w:rPr>
          <w:rtl w:val="true"/>
          <w:lang w:bidi="ar-EG"/>
        </w:rPr>
        <w:t>عطش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ت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َطش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غض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ت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ضب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ار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صروف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رضة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صَف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بالغ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غ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ل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ا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در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حَ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َو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ان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س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و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جر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ْل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ر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صر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شَّ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ْ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ل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ؤْنَث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ْل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غض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ك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ك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طش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طش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ؤَنَث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ل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َعلا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صرو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دما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مان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ن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ن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طا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طان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يان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يانة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أو وزنِ فَعلانَ الذي مُؤنَّثُهْ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فَعْلَى كسَكرَانَ فخُذْ ما أَنفُثُهْ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لان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ا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ْل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ؤن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ْ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عْلا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رض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فْعَ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ِ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صْ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فْعَ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كب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صغ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جم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قبح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طو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قص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َيد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كبرٌ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شت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حْمَر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تا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يُلغِ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صف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ف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فرً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ف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ف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فرُ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فْعَ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ان،وهما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ر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ؤن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فْع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رم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ُ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مرأ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مل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رملة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رمل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ؤن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رملةٌ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رنب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ج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نب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ئ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ر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وص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ربع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س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رَ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و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وص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رض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مثالُهُ أفعَلُ في الصّفات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كقولِهِم أحمرُ في الشِّيَات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َحم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ِ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ِّ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عدو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دَلَت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ا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خ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ع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ضي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ض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ذ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فر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ر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فَعِدَّة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ِن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يَّام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ُخَر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بقر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84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مُنِ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َيَّا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خَر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خ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عد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ص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د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و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ا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ا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دخ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ث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اري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ا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عت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َبرً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دخ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دخ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فَانكِح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طَاب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كُم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ِ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ِّسَاء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ثْنَى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نساء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3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ا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ت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ك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ار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باع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أُول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جْنِحَة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َثْن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ثُلَاث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رُبَاع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فاطر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"</w:t>
      </w:r>
      <w:r>
        <w:rPr>
          <w:rtl w:val="true"/>
          <w:lang w:bidi="ar-EG"/>
        </w:rPr>
        <w:t>مَّثْنَ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جْنِحَةٍ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صَلَاة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َّيْل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ثْن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مَثْنَى</w:t>
      </w:r>
      <w:r>
        <w:rPr>
          <w:color w:val="008000"/>
          <w:rtl w:val="true"/>
          <w:lang w:bidi="ar-EG"/>
        </w:rPr>
        <w:t>»</w:t>
      </w:r>
      <w:r>
        <w:rPr>
          <w:rStyle w:val="FootnoteCharacters"/>
          <w:rStyle w:val="FootnoteAnchor"/>
          <w:rtl w:val="true"/>
          <w:lang w:bidi="ar-EG"/>
        </w:rPr>
        <w:footnoteReference w:id="2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ثن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ثن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أو وزنِ مَثنَى وثُلاثَ في العَدَدْ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إذ ما رَأى صَرْفَهُمَا قَطُّ أَحدْ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خَ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ِ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فعا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سأ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دي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ق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ع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ةً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ي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ؤن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ؤن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ي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ر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ن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ب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ن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جر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ند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شن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ي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رص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ذكر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ا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نث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ق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ن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تُمنَ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عتبا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رع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و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ئل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ئل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ص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ذه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ئل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ؤنث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ُق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ف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نً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ط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نين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وَيوْم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ُنَيْنٍ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توب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5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صروف</w:t>
      </w:r>
      <w:r>
        <w:rPr>
          <w:rtl w:val="true"/>
          <w:lang w:bidi="ar-EG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تعرَّفها المنازل</w:t>
            </w: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َ</w:t>
            </w: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 xml:space="preserve"> م</w:t>
            </w: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ِ</w:t>
            </w: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ن م</w:t>
            </w: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ِ</w:t>
            </w: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ن</w:t>
            </w: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َ</w:t>
            </w: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ن</w:t>
            </w: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ْ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وما كلُّ مَن وافى مِنَنْ أنا عارفُ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َ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صِّل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ن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ف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وليسَ مصروفًا مِنَ البِقَاع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إلا بِقَاعٌ جئنَ في السَّمَاع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مثلُ حُنَيْنٍ ومِنًى وبَدْر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وواسطٍ ودَابِقٍ وحِجْر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َهُ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ع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ا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رف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ر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قته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ولقد دخلت الخدر خدر عنيزةٍ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فقالت لك الويلات إنك مرجل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عنيز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يب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ن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كأن دنانيرًا على قسماتهم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وإن كان قد شفَّ الوجوه لقاءُ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دنان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َّر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تبصَّر خليلي هل ترى من ضعائنٍ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تحملن بالعلياء من فوق جرثم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ائنٍ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>وجائز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صَنعَة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ِّعر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صَّلِف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أ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َصرِف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شّاعر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َنصَرِفْ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نا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صر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س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سَلَاسِل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أَغْلَال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سَعِيرًا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إنسان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4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غل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ع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صروف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ا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سَلَاسِل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أَغْلَال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سَعِيرًا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إنسان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4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كَانَت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وَارِير</w:t>
      </w:r>
      <w:r>
        <w:rPr>
          <w:color w:val="FF0000"/>
          <w:rtl w:val="true"/>
          <w:lang w:bidi="ar-EG"/>
        </w:rPr>
        <w:t>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*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وَارِير</w:t>
      </w:r>
      <w:r>
        <w:rPr>
          <w:color w:val="FF0000"/>
          <w:rtl w:val="true"/>
          <w:lang w:bidi="ar-EG"/>
        </w:rPr>
        <w:t>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ِ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ضَّةٍ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إنسان</w:t>
      </w:r>
      <w:r>
        <w:rPr>
          <w:sz w:val="18"/>
          <w:szCs w:val="22"/>
          <w:rtl w:val="true"/>
          <w:lang w:bidi="ar-EG"/>
        </w:rPr>
        <w:t>:</w:t>
      </w:r>
      <w:r>
        <w:rPr>
          <w:sz w:val="18"/>
          <w:szCs w:val="22"/>
          <w:rtl w:val="true"/>
          <w:lang w:bidi="ar-EG"/>
        </w:rPr>
        <w:t xml:space="preserve"> </w:t>
      </w:r>
      <w:r>
        <w:rPr>
          <w:sz w:val="18"/>
          <w:szCs w:val="22"/>
          <w:lang w:bidi="ar-EG"/>
        </w:rPr>
        <w:t>15</w:t>
      </w:r>
      <w:r>
        <w:rPr>
          <w:sz w:val="18"/>
          <w:sz w:val="18"/>
          <w:szCs w:val="22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2"/>
          <w:rtl w:val="true"/>
          <w:lang w:bidi="ar-EG"/>
        </w:rPr>
        <w:t xml:space="preserve"> </w:t>
      </w:r>
      <w:r>
        <w:rPr>
          <w:sz w:val="18"/>
          <w:szCs w:val="22"/>
          <w:lang w:bidi="ar-EG"/>
        </w:rPr>
        <w:t>16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َوَارِير</w:t>
      </w:r>
      <w:r>
        <w:rPr>
          <w:rtl w:val="true"/>
          <w:lang w:bidi="ar-EG"/>
        </w:rPr>
        <w:t>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َّ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نا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نه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ذ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معت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{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7371" w:type="dxa"/>
            <w:gridSpan w:val="3"/>
            <w:tcBorders/>
          </w:tcPr>
          <w:p>
            <w:pPr>
              <w:pStyle w:val="Normal"/>
              <w:spacing w:before="60" w:after="60"/>
              <w:ind w:left="0" w:right="397" w:hanging="0"/>
              <w:jc w:val="center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باب العدد</w:t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نَطق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لعقود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عَدد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  <w:lang w:bidi="ar-EG"/>
              </w:rPr>
              <w:t>فانظُر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َعدود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ُقّي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رَّشَد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أَثبِت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هَاء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ع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ذكَّر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حذِف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ع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ؤنَّث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شتَهِر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خمسة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ثواب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جُدُد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ازمُم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ه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سع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ِ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وق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قُد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ذكر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عدد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ركَّبَا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فَهْو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ذ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ستَوجَب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ُعرَبَا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ألحق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هَاء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ع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ؤنَّث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بآخر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ثّان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كتَرِث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مثالُ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ند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لاث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َشْرَه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جُمَانَةً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نظُومَةً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َدُرَّه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قد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نَاهَ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أسماء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ختصار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ع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ستيفَاءِ</w:t>
            </w:r>
            <w:r>
              <w:rPr>
                <w:color w:val="0000FF"/>
                <w:rtl w:val="true"/>
                <w:lang w:bidi="ar-EG"/>
              </w:rPr>
              <w:t>}</w:t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خ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عكسُه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ُعمَ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تّذكير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بغير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شكَال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أخير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تفضل</w:t>
      </w:r>
      <w:r>
        <w:rPr>
          <w:rtl w:val="true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{</w:t>
            </w:r>
            <w:r>
              <w:rPr>
                <w:color w:val="0000FF"/>
                <w:rtl w:val="true"/>
                <w:lang w:bidi="ar-EG"/>
              </w:rPr>
              <w:t>وقد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نَاهَ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أسماء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ختصار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ع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ستيفَاءِ</w:t>
            </w:r>
            <w:r>
              <w:rPr>
                <w:color w:val="0000FF"/>
                <w:rtl w:val="true"/>
                <w:lang w:bidi="ar-EG"/>
              </w:rPr>
              <w:t>}</w:t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ذ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نيث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ك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نيث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فر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فر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نَطق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لعقود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عَدد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  <w:lang w:bidi="ar-EG"/>
              </w:rPr>
              <w:t>فانظُر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َعدود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ُقّي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رَّشَد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ذ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ت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ها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ف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ك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ط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ف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مرأ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مرأ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ت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ثن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هو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يح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ث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تَأ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اشت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ا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شتر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ي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ا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د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ح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ثني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ع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ف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ذ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نيث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ث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ط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نَطق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لعقود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عَدد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  <w:lang w:bidi="ar-EG"/>
              </w:rPr>
              <w:t>فانظُر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َعدود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ُقّي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رَّشَد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أَثبِت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هَاء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ع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ذكَّر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حذِف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ع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ؤنَّث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شتَهِر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خمسة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ثواب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جُدُد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ازمُم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ه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سع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ِ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وق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قُد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ث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فر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َّ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ذ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تس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ق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نث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م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ا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ط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مس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مس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ةً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ث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ا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رك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ش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اء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ش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ات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كَّ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ا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مس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فق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ف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رأ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م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ذكر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عدد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ركَّبَا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فَهْو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ذ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ستَوجَب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ُعرَبَا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ألحق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هَاء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ع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ؤنَّث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بآخر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ثّان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كتَرِث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ثاني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ترث</w:t>
      </w:r>
      <w:r>
        <w:rPr>
          <w:rtl w:val="true"/>
          <w:lang w:bidi="ar-EG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مثالُ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ند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لاث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َشْرَه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جُمَانَةً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نظُومَةً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َدُرَّه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ص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شرين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مس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ع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م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ع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ضاعف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ئ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ضاعف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ي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ي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د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د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دو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ث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فق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ا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دو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ذ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نيث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ذه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لاث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س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فر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اط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شر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ع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ؤن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سؤ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ياس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ياس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ي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ياس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ثن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ك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نع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قد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ط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ط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د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ن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ثلاثة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ج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مل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ذ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ُعل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ن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ذ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ع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ذ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ع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نث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و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َنَاهَ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ولُ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سماءِ</w:t>
            </w:r>
            <w:r>
              <w:rPr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Arial" w:hAnsi="Lotus Linotype;Arial" w:cs="Lotus Linotype;Arial"/>
                <w:b/>
                <w:b/>
                <w:bCs/>
                <w:lang w:bidi="ar-EG"/>
              </w:rPr>
            </w:pPr>
            <w:r>
              <w:rPr>
                <w:rFonts w:cs="Lotus Linotype;Arial" w:ascii="Lotus Linotype;Arial" w:hAnsi="Lotus Linotype;Arial"/>
                <w:b/>
                <w:bCs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/>
            </w:pP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ختصارٍ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ستيفَاءِ</w:t>
            </w:r>
            <w:r>
              <w:rPr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لب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بني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ّ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خل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ُ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ص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اث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فو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س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ِ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ث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ر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ُر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ب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اع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ييز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ا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د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ذ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ج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ئ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تق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م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>.</w:t>
      </w:r>
    </w:p>
    <w:sectPr>
      <w:footerReference w:type="default" r:id="rId2"/>
      <w:footnotePr>
        <w:numFmt w:val="decimal"/>
      </w:footnotePr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T Bold Heading">
    <w:charset w:val="b2"/>
    <w:family w:val="auto"/>
    <w:pitch w:val="variable"/>
  </w:font>
  <w:font w:name="Lotus Linotyp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2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رواه البخاري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946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 w:cs="Traditional Arabic"/>
          <w:rtl w:val="true"/>
        </w:rPr>
        <w:t xml:space="preserve">، ومسلم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749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 w:cs="Traditional Arabic"/>
          <w:rtl w:val="true"/>
        </w:rPr>
        <w:t>عَنْ ابْنِ عُمَرَ</w:t>
      </w:r>
      <w:r>
        <w:rPr>
          <w:rFonts w:cs="Traditional Arabic" w:ascii="Traditional Arabic" w:hAnsi="Traditional Arabic"/>
          <w:rtl w:val="true"/>
        </w:rPr>
        <w:t>: "</w:t>
      </w:r>
      <w:r>
        <w:rPr>
          <w:rFonts w:ascii="Traditional Arabic" w:hAnsi="Traditional Arabic" w:cs="Traditional Arabic"/>
          <w:rtl w:val="true"/>
        </w:rPr>
        <w:t>أَنَّ رَجُلًا سَأَلَ رَسُولَ اللَّهِ صَلَّى اللَّهُ عَلَيْهِ وَسَلَّمَ عَنْ صَلَاةِ اللَّيْلِ، فَقَالَ رَسُولُ اللَّهِ صَلَّى اللَّهُ عَلَيْهِ وَسَلَّمَ</w:t>
      </w:r>
      <w:r>
        <w:rPr>
          <w:rFonts w:cs="Traditional Arabic" w:ascii="Traditional Arabic" w:hAnsi="Traditional Arabic"/>
          <w:rtl w:val="true"/>
        </w:rPr>
        <w:t>: "</w:t>
      </w:r>
      <w:r>
        <w:rPr>
          <w:rFonts w:ascii="Traditional Arabic" w:hAnsi="Traditional Arabic" w:cs="Traditional Arabic"/>
          <w:rtl w:val="true"/>
        </w:rPr>
        <w:t>صَلَاةُ اللَّيْلِ مَثْنَى مَثْنَى، فَإِذَا خَشِيَ أَحَدُكُمْ الصُّبْحَ صَلَّى رَكْعَةً وَاحِدَةً تُوتِرُ لَهُ مَا قَدْ صَلَّى</w:t>
      </w:r>
      <w:r>
        <w:rPr>
          <w:rFonts w:cs="Traditional Arabic" w:ascii="Traditional Arabic" w:hAnsi="Traditional Arabic"/>
          <w:rtl w:val="true"/>
        </w:rPr>
        <w:t>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57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Arial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Arial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Style20">
    <w:name w:val="عنوان رئيسي"/>
    <w:basedOn w:val="Normal"/>
    <w:qFormat/>
    <w:pPr>
      <w:tabs>
        <w:tab w:val="clear" w:pos="720"/>
        <w:tab w:val="left" w:pos="-720" w:leader="none"/>
      </w:tabs>
      <w:spacing w:before="120" w:after="160"/>
      <w:ind w:left="0" w:right="0" w:hanging="0"/>
      <w:jc w:val="center"/>
    </w:pPr>
    <w:rPr>
      <w:rFonts w:ascii="Garamond" w:hAnsi="Garamond" w:eastAsia="Calibri" w:cs="Garamond"/>
      <w:b/>
      <w:bCs/>
      <w:sz w:val="3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8:00Z</dcterms:created>
  <dc:creator>mshaban</dc:creator>
  <dc:description/>
  <cp:keywords/>
  <dc:language>en-US</dc:language>
  <cp:lastModifiedBy>hh</cp:lastModifiedBy>
  <dcterms:modified xsi:type="dcterms:W3CDTF">2017-12-22T20:37:00Z</dcterms:modified>
  <cp:revision>165</cp:revision>
  <dc:subject/>
  <dc:title>سأكتب بإذن الله من الدقيقة 25 إلى النهاية</dc:title>
</cp:coreProperties>
</file>